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77084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04897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38825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