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06480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55884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5960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