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308030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290570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435441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