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95282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19413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91814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