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03158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4153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34745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