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44483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91523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34064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