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8846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5235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1034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