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8608170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3324861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677437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