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75567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89314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437936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