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32582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969567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344282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