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04481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79043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05503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