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83225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64724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05133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