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338303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361832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5995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