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05814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407522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001338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