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585590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79550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52469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